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51600" cy="1272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12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1442"/>
        <w:gridCol w:w="3571"/>
        <w:gridCol w:w="1254"/>
      </w:tblGrid>
      <w:tr>
        <w:trPr/>
        <w:tc>
          <w:tcPr>
            <w:tcW w:w="374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НАИМЕНОВАНИЕ</w:t>
            </w:r>
          </w:p>
        </w:tc>
        <w:tc>
          <w:tcPr>
            <w:tcW w:w="14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Цена</w:t>
            </w:r>
          </w:p>
        </w:tc>
        <w:tc>
          <w:tcPr>
            <w:tcW w:w="357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НАИМЕНОВАНИЕ</w:t>
            </w:r>
          </w:p>
        </w:tc>
        <w:tc>
          <w:tcPr>
            <w:tcW w:w="125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Цена</w:t>
            </w:r>
          </w:p>
        </w:tc>
      </w:tr>
      <w:tr>
        <w:trPr/>
        <w:tc>
          <w:tcPr>
            <w:tcW w:w="5187" w:type="dxa"/>
            <w:gridSpan w:val="2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Башмак колонный</w:t>
            </w:r>
          </w:p>
        </w:tc>
        <w:tc>
          <w:tcPr>
            <w:tcW w:w="4825" w:type="dxa"/>
            <w:gridSpan w:val="2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Пробки цементировочные</w:t>
            </w:r>
          </w:p>
        </w:tc>
      </w:tr>
      <w:tr>
        <w:trPr/>
        <w:tc>
          <w:tcPr>
            <w:tcW w:w="3745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КМ-140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57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П-Ц-1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КМ-140 ОТТ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57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П-Ц-Н-1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КМ-140 ОТТ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57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П-Ц-1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КМ-14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57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П-Ц-Н-1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КМ-146 ОТТ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57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П-Ц-1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КМ-146 ОТТ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57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П-Ц-Н-1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КМ-146 БТ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57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П-Ц-14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КМ-1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57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П-Ц-Н-14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КМ-168 ОТТ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57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П-Ц-1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КМ-168 ОТТ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57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П-Ц-Н-1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КМ-168 БТ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57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П-Ц-17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КМ-178 ОТТ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57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П-Ц-Н-17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КМ-178 ОТТ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57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П-Ц-19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КМ-178 БТ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57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П-Ц-Н-19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КМ-194 ОТТ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57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П-Ц-2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КМ-219 ОТТ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57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П-Ц-Н-2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БКМ-245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57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П-Ц-24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КМ-245 ОТТ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57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П-Ц-Н-24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КМ-245 ОТТ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57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П-Ц-27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КМ-245 БТ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57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П-Ц-Н-27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КМ-3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57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П-Ц-3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КМ-324 ОТТ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57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П-Ц-Н-3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КМ-42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57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П-Ц-42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5187" w:type="dxa"/>
            <w:gridSpan w:val="2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Клапан обратный</w:t>
            </w:r>
          </w:p>
        </w:tc>
        <w:tc>
          <w:tcPr>
            <w:tcW w:w="3571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П-Ц- верхние, ПРП-Ц-Н- ниж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745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КОДМ-140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4825" w:type="dxa"/>
            <w:gridSpan w:val="2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Центратор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КОДМ-140 ОТТМ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571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Ц 146/191-216-1</w:t>
            </w:r>
          </w:p>
        </w:tc>
        <w:tc>
          <w:tcPr>
            <w:tcW w:w="12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КОДМ-140 ОТТ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57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Ц 2- 146/2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КОДМ-14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57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Ц 168/216-145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КОДМ-146 ОТТ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57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Ц 2-168/2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КОДМ-146 ОТТ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57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Ц 2-178/2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КОДМ-146 БТ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57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ЦЦ  245/295-320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КОДМ-1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571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Ц 4-245/29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КОДМ-168 ОТТ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4825" w:type="dxa"/>
            <w:gridSpan w:val="2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Турбулизатор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КОДМ-168 ОТТ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571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Т-146/216</w:t>
            </w:r>
          </w:p>
        </w:tc>
        <w:tc>
          <w:tcPr>
            <w:tcW w:w="12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КОДМ-168 БТ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571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Т-168/2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КОДМ-178 ОТТ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4825" w:type="dxa"/>
            <w:gridSpan w:val="2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Муфта ступенчатого цементирования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КОДМ-178 ОТТ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571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СЦ 1-140</w:t>
            </w:r>
          </w:p>
        </w:tc>
        <w:tc>
          <w:tcPr>
            <w:tcW w:w="12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КОДМ-178 БТ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57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СЦ 1-140 ОТТ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КОДМ-194 ОТТ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57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СЦ 1-140 ОТТ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КОДМ-219 ОТТ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57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СЦ 1-14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КОДМ-24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57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СЦ 1-146 ОТТ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КОДМ-245 ОТТ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57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СЦ 1-146 ОТТ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КОДМ-245 ОТТ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57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СЦ 1-1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КОДМ-245 БТ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57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СЦ 1-168 ОТТ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КОДМ-3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57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СЦ 1-168 ОТТ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КОДМ-324 ОТТ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57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СЦ  1-24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КОДМ-42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57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СЦ  1-245 ОТТ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571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СЦ  1-245 ОТТ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</w:t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604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1443"/>
        <w:gridCol w:w="3735"/>
        <w:gridCol w:w="71"/>
        <w:gridCol w:w="1608"/>
      </w:tblGrid>
      <w:tr>
        <w:trPr>
          <w:trHeight w:val="45" w:hRule="atLeast"/>
        </w:trPr>
        <w:tc>
          <w:tcPr>
            <w:tcW w:w="519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Головки цементировочные</w:t>
            </w:r>
          </w:p>
        </w:tc>
        <w:tc>
          <w:tcPr>
            <w:tcW w:w="5414" w:type="dxa"/>
            <w:gridSpan w:val="3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Запасные части к насосу НБТ-600, УНБТ-950:</w:t>
            </w:r>
          </w:p>
        </w:tc>
      </w:tr>
      <w:tr>
        <w:trPr/>
        <w:tc>
          <w:tcPr>
            <w:tcW w:w="3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3-х крановые (односекционные):</w:t>
            </w:r>
          </w:p>
        </w:tc>
        <w:tc>
          <w:tcPr>
            <w:tcW w:w="14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3806" w:type="dxa"/>
            <w:gridSpan w:val="2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Шток поршня</w:t>
            </w:r>
          </w:p>
        </w:tc>
        <w:tc>
          <w:tcPr>
            <w:tcW w:w="16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ЦУ-1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Шток ползуна (НБТ-600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ЦУ-14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Шток ползуна (УНБТ-950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ЦУ-16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ршень Ф 1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ЦУ-17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ршень Ф 1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ЦУ-21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ршень Ф 15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ЦУ-24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7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ршень Ф 16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ЦУ-32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7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ршень Ф 17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5-ти крановые (двухсекционные): </w:t>
            </w:r>
          </w:p>
        </w:tc>
        <w:tc>
          <w:tcPr>
            <w:tcW w:w="14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ршень Ф 18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УЦ-1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7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тулка Ф 12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УЦ-14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7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тулка Ф 13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УЦ-16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7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тулка Ф 14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УЦ-17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7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тулка Ф 15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УЦ-21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7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тулка Ф 16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УЦ-24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7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тулка Ф 17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УЦ-32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735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тулка Ф 18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5190" w:type="dxa"/>
            <w:gridSpan w:val="2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Запасные части к насосу УНБ-600 (У8-6МА2):</w:t>
            </w:r>
          </w:p>
        </w:tc>
        <w:tc>
          <w:tcPr>
            <w:tcW w:w="5414" w:type="dxa"/>
            <w:gridSpan w:val="3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Зап.части к насосу 9Т, 9МГР, НБ-32, НБ-125:</w:t>
            </w:r>
          </w:p>
        </w:tc>
      </w:tr>
      <w:tr>
        <w:trPr/>
        <w:tc>
          <w:tcPr>
            <w:tcW w:w="3747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Шток поршня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7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Шток поршня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Шток ползу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7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Шток ползун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ршень Ф 13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7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ршень Ф 9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ршень Ф 1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7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ршень Ф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ршень Ф 1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7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ршень Ф 11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ршень Ф 16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7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ршень Ф 115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ршень Ф 17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7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ршень Ф 12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ршень Ф 18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7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ршень Ф 127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ршень Ф 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7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лапан КСК-5,6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лапан К-9, К-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7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тулка Ф 9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тулка  Ф 12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7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тулка Ф 10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тулка  Ф 13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7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тулка Ф 11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тулка  Ф 1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7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тулка Ф 115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тулка  Ф 1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7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тулка Ф 12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тулка  Ф 16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735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тулка Ф127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тулка  Ф 17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5414" w:type="dxa"/>
            <w:gridSpan w:val="3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Оборудование бур. и нефтепромысл.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тулка  Ф 18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735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епаратор бурового р-ра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СРБ-1</w:t>
            </w:r>
          </w:p>
        </w:tc>
        <w:tc>
          <w:tcPr>
            <w:tcW w:w="167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тулка  Ф 19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7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егазатор бур р-ра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   КАСКАД 40.0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тулка  Ф 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7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егазатор бур р-ра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   КАСКАД 40.01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егазатор бур р-ра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   КАСКАД 40.02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5190" w:type="dxa"/>
            <w:gridSpan w:val="2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Запасные части к насосу БРН-1:</w:t>
            </w:r>
          </w:p>
        </w:tc>
        <w:tc>
          <w:tcPr>
            <w:tcW w:w="37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егазатор бур р-ра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   КАСКАД 40.03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747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Шток поршня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7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еремешив.мех.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ЦС3-3000ЭУК.03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Шток ползу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7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еремешив.гидр.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4УПГ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ршень Ф 13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7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Глиномешалка    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МГ 2-4х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ршень Ф 1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7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Фрез.-струйн. мельница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ФСМ-7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ршень Ф 1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7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Илоотделитель   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ИГ-45М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ршень Ф 16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7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Гидроциклон      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ГЦК-36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ршень Ф 17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7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испергатор       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ДШ-10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ршень Ф 18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7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Вибросито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СВ-1Л           (3000*1756*1360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 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Клапан К-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7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Вибросито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СВ 1Л-02      (2400*1756*1200)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тулка Ф 12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7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Вибросито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СВ 1ЛМ        (3000*1756*1360)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тулка Ф 13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7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Вибросито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СВ 1ЛМ-02   (2400*1756*1200)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тулка Ф 1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7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Центрифуга     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ОГШ-501У-01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тулка Ф1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7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Центрифуга 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ОГШ-502К-11(12)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тулка Ф 16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7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Агрегат (на базе ФСМ-7)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АППЖ-7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тулка Ф 17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7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Блок приготовления и очистки бур.раствора      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1БПО-6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тулка Ф 18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735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747" w:type="dxa"/>
            <w:tcBorders>
              <w:top w:val="double" w:sz="18" w:space="0" w:color="000000"/>
              <w:left w:val="dotted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double" w:sz="18" w:space="0" w:color="000000"/>
              <w:left w:val="dotted" w:sz="4" w:space="0" w:color="000000"/>
              <w:bottom w:val="doub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79" w:type="dxa"/>
            <w:gridSpan w:val="2"/>
            <w:tcBorders>
              <w:top w:val="double" w:sz="18" w:space="0" w:color="000000"/>
              <w:left w:val="dotted" w:sz="4" w:space="0" w:color="000000"/>
              <w:bottom w:val="doub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747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Блок приготовления бур.р-а из порошко-образивных материалов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1БПР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                 </w:t>
            </w:r>
          </w:p>
        </w:tc>
        <w:tc>
          <w:tcPr>
            <w:tcW w:w="144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735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ЦСМ 2500 ЭП</w:t>
            </w:r>
          </w:p>
        </w:tc>
        <w:tc>
          <w:tcPr>
            <w:tcW w:w="1679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Блок очистки и приготовления бур.р-ра для кап.ремонта скважин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БКР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                 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7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ЦСМ 2500 ДЭП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Блок приготовления, очистки и хранения бур.раствора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по заказу Покупателя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7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С 3200 ЭУК-2М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-х ступ.блок очистки ЦС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ЦС 5000/320-ЭУК-Я-02.00.0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7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С 2500 ЭПК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5190" w:type="dxa"/>
            <w:gridSpan w:val="2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Циркуляционные системы к бур. установкам</w:t>
            </w:r>
          </w:p>
        </w:tc>
        <w:tc>
          <w:tcPr>
            <w:tcW w:w="37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ЦС 3Д-76 М 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747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С 100Э,  ЦС 100Э-1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7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С 4Э-76 М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С с блоками обезвреживания шлама и сточных  во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  <w:tc>
          <w:tcPr>
            <w:tcW w:w="37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С 5000/320 ЭУК-Я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С 5000/320 ДГУ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на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0604" w:type="dxa"/>
            <w:gridSpan w:val="5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Рассмотрим любые заявки и потребности на взаимовыгодных условиях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Надеемся на плодотворное сотрудничество</w:t>
            </w:r>
            <w:r>
              <w:rPr>
                <w:rFonts w:cs="Arial Narrow" w:ascii="Arial Narrow" w:hAnsi="Arial Narrow"/>
                <w:b/>
                <w:sz w:val="22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Ком. директор  ООО «Промтехника-Юг»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eastAsia="Arial Narrow" w:cs="Arial Narrow" w:ascii="Arial Narrow" w:hAnsi="Arial Narrow"/>
                <w:b/>
                <w:i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</w:rPr>
              <w:t>Татьяна Викторовна Суслина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</w:rPr>
              <w:t>Конт.тел./факс: (861) 224-62-79, 275-08-57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59" w:right="851" w:gutter="0" w:header="0" w:top="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0:20:00Z</dcterms:created>
  <dc:creator>Shadow</dc:creator>
  <dc:description/>
  <cp:keywords/>
  <dc:language>en-US</dc:language>
  <cp:lastModifiedBy>ShaDoW</cp:lastModifiedBy>
  <cp:lastPrinted>2002-01-01T02:39:00Z</cp:lastPrinted>
  <dcterms:modified xsi:type="dcterms:W3CDTF">2005-06-07T19:54:00Z</dcterms:modified>
  <cp:revision>3</cp:revision>
  <dc:subject/>
  <dc:title> </dc:title>
</cp:coreProperties>
</file>